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2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 / Formularz cenowy:</w:t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417"/>
        <w:gridCol w:w="1290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Wartość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Wartość brutto 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 xml:space="preserve">Laboratoryjnapompa strzykawko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ompa 1-strzykawkowa do zastosowań laborator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bsługa funkcji infuzji i aspir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Akceptowane objętości strzykawek: co najmniej: 0.5μl - 60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lość możliwych do zaprogramowania punktów roboczych dla programu infuzji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Minimalna prędkość dozowania (strzykawka 0.5 μl) max. 1.5 μl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Maksymalna prędkość dozowania (strzykawka 60 ml) min. 80 ml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Siła nacisku tłoka min. 12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Dokładność dozowania min. 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żliwość programowania pompy przy pomocy komput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W zestawie z pompą strzykawkową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silacz do pompy strzykawkowej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oprogramowanie umożliwiające Zamawiającemu sterowanie ustawieniami pompy przy pomocy komputer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kabel umożliwiający podłączenie pompy do komputera: kabel RS-232 lub kabel US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lastikowe strzykawki ze złączem LuerLock pasujące do pompy strzykawkowej: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eastAsia="en-US"/>
              </w:rPr>
              <w:t>- 1 ml – 10 sztuk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eastAsia="en-US"/>
              </w:rPr>
              <w:t>- 5 ml – 10 sztuk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eastAsia="en-US"/>
              </w:rPr>
              <w:t>- 20 ml – 10 sztuk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eastAsia="en-US"/>
              </w:rPr>
              <w:t>- 60 ml – 10 sztu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bookmarkStart w:id="0" w:name="_Hlk6314483"/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  <w:bookmarkEnd w:id="0"/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1417" w:footer="6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0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hanging="0"/>
      <w:jc w:val="right"/>
    </w:pPr>
    <w:rPr>
      <w:rFonts w:ascii="Calibri" w:hAnsi="Calibri" w:eastAsia="Lucida Sans Unicode" w:cs="Arial"/>
      <w:b/>
      <w:bCs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34:00Z</dcterms:created>
  <dc:creator>Piotr Sapała</dc:creator>
  <dc:description/>
  <cp:keywords/>
  <dc:language>en-US</dc:language>
  <cp:lastModifiedBy>Piotr Sapała</cp:lastModifiedBy>
  <cp:lastPrinted>2019-04-18T07:36:00Z</cp:lastPrinted>
  <dcterms:modified xsi:type="dcterms:W3CDTF">2019-04-25T05:02:00Z</dcterms:modified>
  <cp:revision>57</cp:revision>
  <dc:subject/>
  <dc:title/>
</cp:coreProperties>
</file>